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4585" cy="411543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4585" cy="411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436"/>
                              <w:gridCol w:w="1308"/>
                              <w:gridCol w:w="1644"/>
                              <w:gridCol w:w="2722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243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45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отов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512 845,06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0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7 138,36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9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55pt;height:324.05pt;mso-wrap-distance-left:0pt;mso-wrap-distance-right:0pt;mso-wrap-distance-top:0pt;mso-wrap-distance-bottom:0pt;margin-top:9.5pt;mso-position-vertical-relative:text;margin-left:-2.2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7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436"/>
                        <w:gridCol w:w="1308"/>
                        <w:gridCol w:w="1644"/>
                        <w:gridCol w:w="2722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73"/>
                      </w:tblGrid>
                      <w:tr>
                        <w:trPr/>
                        <w:tc>
                          <w:tcPr>
                            <w:tcW w:w="243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0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64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45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отов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ладимир Николаевич</w:t>
                            </w:r>
                          </w:p>
                        </w:tc>
                        <w:tc>
                          <w:tcPr>
                            <w:tcW w:w="1308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512 845,06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00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3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0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7 138,36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9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1:03:24Z</dcterms:modified>
  <cp:revision>5</cp:revision>
  <dc:subject/>
  <dc:title/>
</cp:coreProperties>
</file>